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ADVANCES IN FOOD MICROBIOLOGY</w:t>
        <w:tab/>
        <w:tab/>
        <w:tab/>
        <w:tab/>
        <w:tab/>
        <w:t xml:space="preserve">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FP301</w:t>
        <w:tab/>
        <w:tab/>
        <w:tab/>
        <w:tab/>
        <w:t xml:space="preserve">         </w:t>
        <w:tab/>
        <w:tab/>
        <w:t xml:space="preserve">        </w:t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efine Food Preservation.                                            </w:t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List out the various food preservation methods.            </w:t>
        <w:tab/>
        <w:tab/>
        <w:tab/>
        <w:tab/>
        <w:tab/>
        <w:tab/>
        <w:t>(3+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Discuss in detail about food preservation using low temperature, drying and radi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ifferntiate food fermentation and food spoilage.           </w:t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about spoilage of bread.</w:t>
        <w:tab/>
        <w:tab/>
        <w:tab/>
        <w:t xml:space="preserve">          </w:t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</w:t>
        <w:tab/>
        <w:t xml:space="preserve">Discuss about Wine Fermentation in detail.               </w:t>
        <w:tab/>
        <w:tab/>
        <w:tab/>
        <w:tab/>
        <w:tab/>
        <w:tab/>
        <w:tab/>
        <w:t xml:space="preserve">     (1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List out the fermented dairy products.                                </w:t>
        <w:tab/>
        <w:tab/>
        <w:tab/>
        <w:tab/>
        <w:tab/>
        <w:tab/>
        <w:tab/>
        <w:t xml:space="preserve">(3)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in detail, the manufacturing process involved in Cheese production. </w:t>
        <w:tab/>
        <w:t xml:space="preserve">     (1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efine water activity.                                                            </w:t>
        <w:tab/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List out the factors affecting microbial growth on food.         </w:t>
        <w:tab/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Discuss the influence of any two factors on microbial growth in detail.    </w:t>
        <w:tab/>
        <w:tab/>
        <w:t xml:space="preserve">     (1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List out the methods of culture maintenance.                               </w:t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efine Single Cell Protein with examples.</w:t>
        <w:tab/>
        <w:tab/>
        <w:tab/>
        <w:t xml:space="preserve">       </w:t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Draw a neat sketch of a fermentor and explain the various parts.  </w:t>
        <w:tab/>
        <w:tab/>
        <w:tab/>
        <w:tab/>
        <w:t xml:space="preserve">     (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Write briefly on amino acids production by microbes.              </w:t>
        <w:tab/>
        <w:tab/>
        <w:tab/>
        <w:tab/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briefly on microbial lipase production.                           </w:t>
        <w:tab/>
        <w:tab/>
        <w:tab/>
        <w:tab/>
        <w:tab/>
        <w:t xml:space="preserve">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Write briefly on Vinegar fermentation.                                        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the steps involved in cabbage fermentation (Sauerkraut)    </w:t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Write briefly on the method to assess microbial quality of water.   </w:t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efine Good Manufacturing Practice.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</w:t>
        <w:tab/>
        <w:t xml:space="preserve">List out the principles of HACCP and discuss anyone in detail.      </w:t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iscuss in brief about oriental fermented foods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in detail on the sewage and waste water treatment and disposal.</w:t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Write briefly on water bacteriology.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476a91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376</Words>
  <Characters>2148</Characters>
  <CharactersWithSpaces>2519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cp:lastPrinted>2013-05-09T11:48:00Z</cp:lastPrinted>
  <dcterms:modified xsi:type="dcterms:W3CDTF">2013-05-09T11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